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5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ођење радова на изградњи помоћног објекта – надстрешнице на кп.бр. 605/1 КО Крагујевац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 насељу Петро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изградњи помоћног објекта – надстрешнице на кп.бр. 605/1 КО Крагујевац 4 у насељу Петр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2.524.864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7 –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помоћног објекта – надстрешнице на кп.бр. 605/1 КО Крагујевац 4 у насељу Петровац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35, функција - 620, економска класификација на четвртом нивоу 5112, извор -01 у износу  </w:t>
      </w:r>
      <w:r>
        <w:rPr>
          <w:rFonts w:cs="Arial" w:ascii="Arial" w:hAnsi="Arial"/>
          <w:bCs/>
          <w:sz w:val="22"/>
          <w:szCs w:val="22"/>
        </w:rPr>
        <w:t>2.524.864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</w:t>
      </w:r>
      <w:r>
        <w:rPr>
          <w:rFonts w:cs="Arial" w:ascii="Arial" w:hAnsi="Arial"/>
          <w:sz w:val="22"/>
          <w:szCs w:val="22"/>
          <w:lang w:val="sr-RS"/>
        </w:rPr>
        <w:t>звођењу радова на изградњи помоћног објекта – надстрешнице на кп.бр. 605/1 КО Крагујевац 4 у насељу Петр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изградњи помоћног објекта – надстрешнице на кп.бр. 605/1 КО Крагујевац 4 у насељу Петро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изградњи помоћног објекта – надстрешнице на кп.бр. 605/1 КО Крагујевац 4 у насељу Петро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6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5, функција - 620, економска класификација на четвртом нивоу 5112, извор -01 у износу </w:t>
      </w:r>
      <w:r>
        <w:rPr>
          <w:rFonts w:cs="Arial" w:ascii="Arial" w:hAnsi="Arial"/>
          <w:bCs/>
          <w:sz w:val="22"/>
          <w:szCs w:val="22"/>
        </w:rPr>
        <w:t>2.524.864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 односно </w:t>
      </w:r>
      <w:r>
        <w:rPr>
          <w:rFonts w:cs="Arial" w:ascii="Arial" w:hAnsi="Arial"/>
          <w:bCs/>
          <w:sz w:val="22"/>
          <w:szCs w:val="22"/>
        </w:rPr>
        <w:t>3.029.836,8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ПДВ-ом (редни број у плану ЈН-0087) који је одобрен и потврђен од стране Градске управе за финансије и јавне набавке, дана 28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518/23 од 28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изградњи помоћног објекта – надстрешнице на кп.бр. 605/1 КО Крагујевац 4 у насељу Петровац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524.864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 - Градске управе за развој и инвестиције, Уговор о и</w:t>
      </w:r>
      <w:r>
        <w:rPr>
          <w:rFonts w:cs="Arial" w:ascii="Arial" w:hAnsi="Arial"/>
          <w:lang w:val="sr-RS"/>
        </w:rPr>
        <w:t xml:space="preserve">звођењу радова на изградњи помоћног објекта – надстрешнице на кп.бр. 605/1 КО Крагујевац 4 у насељу Петровац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4:55:00Z</cp:lastPrinted>
  <dcterms:modified xsi:type="dcterms:W3CDTF">2023-09-29T12:29:00Z</dcterms:modified>
  <cp:revision>120</cp:revision>
  <dc:subject/>
  <dc:title>ГРАД КРАГУЈЕВАЦ</dc:title>
</cp:coreProperties>
</file>